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055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GNALS AND MODULATION THEORY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Computer Science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importance of Fourier transform. How does this differ from the Fourier series?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A wave form v(t) has a Fourier transform with extended range from –f</w:t>
      </w:r>
      <w:r>
        <w:rPr>
          <w:vertAlign w:val="subscript"/>
        </w:rPr>
        <w:t>M</w:t>
      </w:r>
      <w:r>
        <w:rPr/>
        <w:t xml:space="preserve"> to +f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Find the Fourier transform of v</w:t>
      </w:r>
      <w:r>
        <w:rPr>
          <w:vertAlign w:val="superscript"/>
        </w:rPr>
        <w:t>2</w:t>
      </w:r>
      <w:r>
        <w:rPr/>
        <w:t>(t)</w:t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and explain the importance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Correlation between any two waveform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Normalized power of a number of mutually uncorrected waveforms.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Auto correlation and its properties.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Convolution between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The Rayliegh density function f(x) is given by </w:t>
      </w:r>
    </w:p>
    <w:p>
      <w:pPr>
        <w:pStyle w:val="Normal"/>
        <w:ind w:left="720" w:hanging="0"/>
        <w:jc w:val="both"/>
        <w:rPr/>
      </w:pPr>
      <w:r>
        <w:rPr/>
        <w:t xml:space="preserve">f(x)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ab/>
        <w:t xml:space="preserve">for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</w:t>
      </w:r>
      <w:r>
        <w:rPr/>
        <w:t>= 0</w:t>
        <w:tab/>
        <w:tab/>
        <w:t xml:space="preserve">      x &lt; 0</w:t>
      </w:r>
    </w:p>
    <w:p>
      <w:pPr>
        <w:pStyle w:val="Normal"/>
        <w:ind w:left="720" w:hanging="0"/>
        <w:jc w:val="both"/>
        <w:rPr/>
      </w:pPr>
      <w:r>
        <w:rPr/>
        <w:t>Find the distribution function f(x)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the probability density function f(x) = a e</w:t>
      </w:r>
      <w:r>
        <w:rPr>
          <w:vertAlign w:val="superscript"/>
        </w:rPr>
        <w:t>-b(x)</w:t>
      </w:r>
      <w:r>
        <w:rPr/>
        <w:t>. Find the probability that the out come x lies between 1 and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method of generating SSB signal using phase cancellation technique and show the carrier and the unwanted side band are suppressed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In the phase shift SSB system, the phase shift at a modulating frequency of        400 Hz is only 78%. To what extent will this frequency be present in the unwanted lower side ban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method of generation of Direct FM using Hartley oscillator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A carrier is frequency modulated by a sinusoidal modulating signal of frequency 2 KHz resulting in a frequency deviation of 5 KHz. What is the band width occupied by the modulated waveform. The amplitude of modulating sinusoid is increased by a factor of 3 and its frequency is lowered to 1 KHz. What is the new band width occupied by the wav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and prove sampling theorem. What is aliasing effect and how it can be corrected?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escribe the generation of PDM and how can it be converted into PPM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Draw the block diagram of PCM and explain the functional aspects of each block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5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the term entropy of a source. Sketch the entropy function of a binary source. Show that this entropy is maximum when the two symbols are equally likely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Calculate the capacity of binary erasure channel shown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438275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Adaptive delta modulation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Inter symbol interference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VSB system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Spectrum of NBFM and WBF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19:00Z</dcterms:created>
  <dc:creator>user4</dc:creator>
  <dc:description/>
  <dc:language>en-US</dc:language>
  <cp:lastModifiedBy>bhaskar</cp:lastModifiedBy>
  <dcterms:modified xsi:type="dcterms:W3CDTF">2003-10-18T21:22:00Z</dcterms:modified>
  <cp:revision>15</cp:revision>
  <dc:subject/>
  <dc:title/>
</cp:coreProperties>
</file>